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6863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77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68.95pt;height:6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40180</wp:posOffset>
            </wp:positionH>
            <wp:positionV relativeFrom="paragraph">
              <wp:posOffset>3810</wp:posOffset>
            </wp:positionV>
            <wp:extent cx="3909060" cy="1310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</w:rPr>
      </w:pPr>
      <w:r>
        <w:rPr>
          <w:rFonts w:cs="Copperplate Gothic Bold" w:ascii="Copperplate Gothic Bold" w:hAnsi="Copperplate Gothic Bold"/>
          <w:sz w:val="36"/>
          <w:szCs w:val="36"/>
        </w:rPr>
      </w:r>
    </w:p>
    <w:p>
      <w:pPr>
        <w:pStyle w:val="TextBody"/>
        <w:rPr>
          <w:rFonts w:ascii="Copperplate Gothic Bold" w:hAnsi="Copperplate Gothic Bold" w:cs="Copperplate Gothic Bold"/>
          <w:sz w:val="36"/>
          <w:szCs w:val="36"/>
          <w:lang w:val="en-US" w:eastAsia="en-US"/>
        </w:rPr>
      </w:pPr>
      <w:r>
        <w:rPr>
          <w:rFonts w:cs="Copperplate Gothic Bold" w:ascii="Copperplate Gothic Bold" w:hAnsi="Copperplate Gothic Bold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41040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431.1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COMPARTO CRESCITA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998" w:firstLine="360"/>
        <w:jc w:val="right"/>
        <w:rPr/>
      </w:pPr>
      <w:r>
        <w:rPr>
          <w:rFonts w:cs="Bookman Old Style" w:ascii="Bookman Old Style" w:hAnsi="Bookman Old Style"/>
          <w:sz w:val="32"/>
          <w:szCs w:val="32"/>
        </w:rPr>
        <w:t>SELEZIONE DEI GESTORI FINANZIARI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3 NOVEMBRE 2009</w:t>
      </w:r>
    </w:p>
    <w:p>
      <w:pPr>
        <w:pStyle w:val="TextBody"/>
        <w:ind w:left="900" w:right="998" w:firstLine="360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TextBody"/>
        <w:ind w:left="900" w:right="998" w:firstLine="516"/>
        <w:jc w:val="right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QUESTIONARIO - RfP</w:t>
      </w:r>
    </w:p>
    <w:p>
      <w:pPr>
        <w:pStyle w:val="TextBody"/>
        <w:ind w:left="900" w:right="998" w:firstLine="516"/>
        <w:jc w:val="right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410400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431.1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900" w:hanging="0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5775" w:leader="none"/>
        </w:tabs>
        <w:ind w:left="900" w:hanging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27500</wp:posOffset>
            </wp:positionH>
            <wp:positionV relativeFrom="paragraph">
              <wp:posOffset>11430</wp:posOffset>
            </wp:positionV>
            <wp:extent cx="1492250" cy="952500"/>
            <wp:effectExtent l="0" t="0" r="0" b="0"/>
            <wp:wrapSquare wrapText="bothSides"/>
            <wp:docPr id="5" name="FSA_mangusta_pant282_F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SA_mangusta_pant282_FS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1608" w:firstLine="51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collaborazione con Mangusta Risk</w:t>
      </w:r>
    </w:p>
    <w:p>
      <w:pPr>
        <w:pStyle w:val="TextBody"/>
        <w:ind w:left="3600" w:hanging="119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StileTitolo5Grassetto"/>
        <w:numPr>
          <w:ilvl w:val="0"/>
          <w:numId w:val="0"/>
        </w:numPr>
        <w:ind w:left="0" w:hanging="0"/>
        <w:jc w:val="left"/>
        <w:rPr>
          <w:rFonts w:ascii="Garamond" w:hAnsi="Garamond" w:cs="Tahoma"/>
          <w:i w:val="false"/>
          <w:i w:val="false"/>
          <w:sz w:val="35"/>
          <w:szCs w:val="35"/>
        </w:rPr>
      </w:pPr>
      <w:r>
        <w:rPr>
          <w:rFonts w:cs="Tahoma" w:ascii="Garamond" w:hAnsi="Garamond"/>
          <w:i w:val="false"/>
          <w:sz w:val="35"/>
          <w:szCs w:val="35"/>
        </w:rPr>
        <w:t>Sommario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15"/>
          <w:szCs w:val="15"/>
        </w:rPr>
      </w:pPr>
      <w:r>
        <w:rPr>
          <w:rFonts w:cs="Tahoma" w:ascii="Tahoma" w:hAnsi="Tahoma"/>
          <w:i/>
          <w:sz w:val="15"/>
          <w:szCs w:val="15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scrizione dei mandati</w:t>
      </w:r>
    </w:p>
    <w:p>
      <w:pPr>
        <w:pStyle w:val="Normal"/>
        <w:ind w:left="5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esentazione della Società di Gestione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truttura Societari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perienza Maturata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zazione Mandati</w:t>
      </w:r>
    </w:p>
    <w:p>
      <w:pPr>
        <w:pStyle w:val="Normal"/>
        <w:numPr>
          <w:ilvl w:val="1"/>
          <w:numId w:val="3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sonal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cesso di Investimento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formanc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isk Management e Compliance</w:t>
      </w:r>
    </w:p>
    <w:p>
      <w:pPr>
        <w:pStyle w:val="Normal"/>
        <w:numPr>
          <w:ilvl w:val="1"/>
          <w:numId w:val="7"/>
        </w:numPr>
        <w:ind w:left="1440" w:hanging="0"/>
        <w:rPr/>
      </w:pPr>
      <w:r>
        <w:rPr>
          <w:rFonts w:cs="Garamond" w:ascii="Garamond" w:hAnsi="Garamond"/>
          <w:sz w:val="28"/>
          <w:szCs w:val="28"/>
        </w:rPr>
        <w:t>Struttura di Risk Management</w:t>
      </w:r>
    </w:p>
    <w:p>
      <w:pPr>
        <w:pStyle w:val="Normal"/>
        <w:numPr>
          <w:ilvl w:val="1"/>
          <w:numId w:val="7"/>
        </w:numPr>
        <w:ind w:left="144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pliance e conflitti di interesse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portistica</w:t>
      </w:r>
    </w:p>
    <w:p>
      <w:pPr>
        <w:pStyle w:val="Normal"/>
        <w:ind w:left="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Vostra Proposta</w:t>
      </w:r>
    </w:p>
    <w:p>
      <w:pPr>
        <w:pStyle w:val="Normal"/>
        <w:ind w:firstLine="1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85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Descrizione dei mandati di Gestione</w:t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8"/>
          <w:u w:val="single"/>
        </w:rPr>
      </w:pPr>
      <w:r>
        <w:rPr>
          <w:rFonts w:cs="Arial" w:ascii="Garamond" w:hAnsi="Garamond"/>
          <w:sz w:val="28"/>
          <w:u w:val="single"/>
        </w:rPr>
        <w:t xml:space="preserve">1. Mandato ATTIVO: Bilanciato Globale con protezione del capitale o a budget di rischio VaR 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 e OICR/UCITS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imensione indicativa dell’affidamento iniziale per ogni gestore: </w:t>
      </w:r>
      <w:r>
        <w:rPr>
          <w:rFonts w:cs="Garamond" w:ascii="Garamond" w:hAnsi="Garamond"/>
        </w:rPr>
        <w:t>€60.000.000,00#.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massimizzare il rendimento finanziario compatibilmente con: i) una protezione del 95% del capitale di inizio anno solare, o ii) un livello di VaR del 4,0% mensile e del 8,0% annuale, con intervallo di confidenza del 99,0%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60% Obbligazioni Governative Mondo, 40% Azioni Mondo paesi sviluppat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enchmark indicativo:</w:t>
      </w:r>
      <w:r>
        <w:rPr>
          <w:rFonts w:cs="Garamond" w:ascii="Garamond" w:hAnsi="Garamond"/>
        </w:rPr>
        <w:t xml:space="preserve"> 30,0% JPM Global GBI EMU, 22,5% JPM Global GBI ex-EMU, 7,5% BarCap Inflation Linked GBI Euro, 5,5% FTSE Italia RAFI, 15,5% MSCI Europe, 19,0% MSCI World ex-Europe.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limiti delle prescrizioni del D.M. 703/96 e del D.Lgs. 252/2005, gli investimenti in titoli obbligazionari devono avere rating long term ‘Investment grade’ per almeno una delle maggiori rating agency (S&amp;P, Moody’s, Fitch-Ibca) a valere il meno elevato.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dA del Fondo, in sede di stipula della convenzione, si riserva di introdurre ulteriori limiti quantitativi coerenti con gli obiettivi di rendimento e finalizzati alla protezione degli investimenti.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ene richiesto l’eventuale indicazione di indici SRI da inserire nel benchmark per ogni asset class per le quali la società offerente si candida.</w:t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8"/>
          <w:u w:val="single"/>
        </w:rPr>
      </w:pPr>
      <w:r>
        <w:rPr>
          <w:rFonts w:cs="Arial" w:ascii="Garamond" w:hAnsi="Garamond"/>
          <w:sz w:val="28"/>
          <w:u w:val="single"/>
        </w:rPr>
        <w:t>2. Mandato PASSIVO: Bilanciato Globale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rFonts w:cs="Garamond" w:ascii="Garamond" w:hAnsi="Garamond"/>
          <w:b/>
        </w:rPr>
        <w:t xml:space="preserve">Tipologia di gestione: </w:t>
      </w:r>
      <w:r>
        <w:rPr>
          <w:rFonts w:cs="Garamond" w:ascii="Garamond" w:hAnsi="Garamond"/>
        </w:rPr>
        <w:t>Mandato segregato in titoli e OICR/UCITS;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Garamond" w:ascii="Garamond" w:hAnsi="Garamond"/>
          <w:b/>
        </w:rPr>
        <w:t xml:space="preserve">Dimensione indicativa dell’affidamento iniziale per ogni gestore: </w:t>
      </w:r>
      <w:r>
        <w:rPr>
          <w:rFonts w:cs="Garamond" w:ascii="Garamond" w:hAnsi="Garamond"/>
        </w:rPr>
        <w:t>€140.000.000,00#.</w:t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Obiettivo:</w:t>
      </w:r>
      <w:r>
        <w:rPr>
          <w:rFonts w:cs="Garamond" w:ascii="Garamond" w:hAnsi="Garamond"/>
        </w:rPr>
        <w:t xml:space="preserve"> la gestione sarà: prevalentemente passiva rispetto all’asset allocation e attiva nella selezione dei titoli e strumenti d’investimento, con l’obiettivo di un livello di tracking error volatility annuale pari o inferiore al 4,0%.</w:t>
      </w:r>
    </w:p>
    <w:p>
      <w:pPr>
        <w:pStyle w:val="Normal"/>
        <w:spacing w:before="0" w:after="120"/>
        <w:ind w:left="284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left="284" w:hanging="1"/>
        <w:jc w:val="both"/>
        <w:rPr/>
      </w:pPr>
      <w:r>
        <w:rPr>
          <w:rFonts w:cs="Garamond" w:ascii="Garamond" w:hAnsi="Garamond"/>
          <w:b/>
        </w:rPr>
        <w:t>Allocazione neutrale:</w:t>
      </w:r>
      <w:r>
        <w:rPr>
          <w:rFonts w:cs="Garamond" w:ascii="Garamond" w:hAnsi="Garamond"/>
        </w:rPr>
        <w:t xml:space="preserve"> 37% Obbligazioni Governative Mondo, 23,0 Obbligazioni Corporate Investment Grade, 37% Azionario World paesi sviluppati, 3% materie prime*;</w:t>
      </w:r>
    </w:p>
    <w:p>
      <w:pPr>
        <w:pStyle w:val="Normal"/>
        <w:spacing w:before="0" w:after="120"/>
        <w:ind w:left="284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Benchmark:</w:t>
      </w:r>
      <w:r>
        <w:rPr>
          <w:rFonts w:cs="Garamond" w:ascii="Garamond" w:hAnsi="Garamond"/>
        </w:rPr>
        <w:t xml:space="preserve"> 18,5% JPM Global GBI EMU, 14,0% JPM Global GBI ex-EMU, 4,5% BarCap Inflation Linked GBI Euro, 11,5% BarCap Pan European Aggregate Credit, 11,5% BarCap US Credit 5,0% FTSE Italia RAFI, 14,5% MSCI Europe, 17,5% MSCI World ex-Europe, 3,0% S&amp;P Goldman Sachs Commodity Index*.</w:t>
      </w:r>
    </w:p>
    <w:p>
      <w:pPr>
        <w:pStyle w:val="Normal"/>
        <w:spacing w:before="0" w:after="120"/>
        <w:ind w:left="284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limiti delle prescrizioni del D.M. 703/96 e del D.Lgs. 252/2005, gli investimenti in titoli obbligazionari devono avere rating long term ‘Investment grade’ per almeno una delle maggiori rating agency (S&amp;P, Moody’s, Fitch-Ibca) a valere il meno elevato.</w:t>
      </w:r>
    </w:p>
    <w:p>
      <w:pPr>
        <w:pStyle w:val="Normal"/>
        <w:spacing w:before="0" w:after="120"/>
        <w:ind w:left="284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dA del Fondo, in sede di stipula della convenzione, si riserva di introdurre ulteriori limiti quantitativi coerenti con gli obiettivi di rendimento e finalizzati alla protezione degli investimenti.</w:t>
      </w:r>
    </w:p>
    <w:p>
      <w:pPr>
        <w:pStyle w:val="Normal"/>
        <w:spacing w:before="0" w:after="120"/>
        <w:ind w:left="284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 In assenza di strumenti previsti dalla normativa vigente l’investimento strategico in Materie prime verrà allocato nella componente azionaria</w:t>
      </w:r>
    </w:p>
    <w:p>
      <w:pPr>
        <w:pStyle w:val="Normal"/>
        <w:spacing w:before="0" w:after="120"/>
        <w:ind w:left="284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ene richiesto l’eventuale indicazione di indici SRI da inserire nel benchmark per ogni asset class per le quali la società offerente si candida.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85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esentazione della Società di Gestion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Proponente (di seguito per brevità SOCIETA’) si intende il soggetto che sottoscriverà la convenzione di gestione e che eseguirà nel suo complesso il mandato in oggetto.</w:t>
      </w:r>
    </w:p>
    <w:p>
      <w:pPr>
        <w:pStyle w:val="Normal"/>
        <w:spacing w:before="120" w:after="0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  <w:u w:val="single"/>
        </w:rPr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Capogruppo (di seguito per brevità CAPOGRUPPO) si intende, qualora esista, la Società che detiene la proprietà o la maggioranza azionaria della Società Proponente. Se non specificato si intenderà come CAPOGRUPPO la Società Proponente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Per Società Delegata alla gestione (di seguito per brevità GESTORE) si intende, qualora sia previsto, il soggetto a cui verrà delegata (anche solo parzialmente) l’effettiva gestione finanziaria del mandato. Se non specificato si intenderà come GESTORE la Società Proponente.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  <w:t>Struttura Societaria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800" w:hanging="9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ormazioni anagrafiche della SOCIETA’, della CAPOGRUPPO e del GESTORE, e della persona di contatto per il presente questionario 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0" w:type="dxa"/>
        <w:jc w:val="left"/>
        <w:tblInd w:w="6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CAPOGRUPPO</w:t>
            </w:r>
          </w:p>
        </w:tc>
        <w:tc>
          <w:tcPr>
            <w:tcW w:w="59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SOCIETA’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 GESTORE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tt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e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to intern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sona di riferimento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 telefo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.f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rizzo di posta elettroni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brevemente la compagine azionaria della SOCIETA’, della CAPOGRUPPO e del GESTORE, indicando analiticamente gli azionisti con partecipazioni superiori al 2%. Descrivere inoltre i cambiamenti intervenuti negli ultimi 12 mesi e quelli previsti per i prossimi 12 mesi. Indicare se esistono Patti di Sindacato interni che coinvolgono soggetti finanziari / assicurativi potenziali concorrenti nel mercato dei Fondi Pensione Negoziali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cambiamenti intervenuti, negli ultimi 12 mesi e quelli previsti per i prossimi 12 mesi, nell’organizzazione e nell’organigramma delle SOCIETA’ Proponente e del GESTORE, con particolare riferimento all’attività di Asset Management. Descrivere come state affrontando la crisi attualmente in essere.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49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OCIETA’, la CAPOGRUPPO e/o il GESTORE hanno beneficiato di interventi di sostegno diretti o coordinati da parte delle autorità monetarie o governative negli ultimi 24 mesi; se si indicarne la forma, il contenuto e le conseguenze, sia immediate che differite con particolare attenzione al modello di business. 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49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ating delle agenzie S&amp;P, Moody’, Fitch, o di altra agenzia accreditata (specificare), con il relativo outlook, per il 2009, 2008, 2007, 2006 e 2005, della SOCIETA’ e/o della CAPOGRUPPO. Fornire inoltre il report dell’agenzia di rating prodotto in occasione dell’ultima revisione di rating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ogni rapporto attivo di joint-venture e/o accordi di collaborazione della SOCIETA’, della CAPOGRUPPO e del GESTORE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9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l rapporto mezzi propri/attivo di bilancio (per le società finanziarie) per il 2009, 2008, 2007, 2006, 2005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color w:val="002060"/>
          <w:sz w:val="32"/>
          <w:szCs w:val="32"/>
          <w:u w:val="single"/>
        </w:rPr>
        <w:t>Esperienza Maturata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 xml:space="preserve">Qualora la Società Proponente (di seguito per brevità SOCIETA’) sia anche la CAPOGRUPPO, compilare i soli dati riferiti alla SOCIETA’. 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  <w:u w:val="single"/>
        </w:rPr>
        <w:t>I dati riferiti al GESTORE devono essere compilati qualora sia prevista la delega gestionale (totale o parziale) ad un soggetto terzo.</w:t>
      </w:r>
    </w:p>
    <w:p>
      <w:pPr>
        <w:pStyle w:val="Normal"/>
        <w:ind w:left="360" w:hanging="0"/>
        <w:rPr>
          <w:rFonts w:ascii="Garamond" w:hAnsi="Garamond" w:cs="Garamond"/>
          <w:b/>
          <w:b/>
          <w:color w:val="002060"/>
          <w:sz w:val="28"/>
          <w:szCs w:val="28"/>
          <w:u w:val="single"/>
        </w:rPr>
      </w:pPr>
      <w:r>
        <w:rPr>
          <w:rFonts w:cs="Garamond" w:ascii="Garamond" w:hAnsi="Garamond"/>
          <w:b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Asset in gestione alla SOCIETA’, alla CAPOGRUPPO ed al GESTORE (in Milioni-EUR).</w:t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1"/>
        <w:gridCol w:w="1644"/>
        <w:gridCol w:w="1644"/>
        <w:gridCol w:w="1644"/>
        <w:gridCol w:w="1640"/>
      </w:tblGrid>
      <w:tr>
        <w:trPr/>
        <w:tc>
          <w:tcPr>
            <w:tcW w:w="1641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641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-06-2009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8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7</w:t>
            </w:r>
          </w:p>
        </w:tc>
        <w:tc>
          <w:tcPr>
            <w:tcW w:w="1644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6</w:t>
            </w:r>
          </w:p>
        </w:tc>
        <w:tc>
          <w:tcPr>
            <w:tcW w:w="1640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5</w:t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OCIETA’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OGRUPP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GESTORE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Fornire la suddivisione delle masse gestite totali al 30/06/09, 31/12/08; 31/12/07 per la SOCIETA’, per la CAPOGRUPPO e per il GESTO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POGRUPPO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06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8"/>
        <w:gridCol w:w="2269"/>
        <w:gridCol w:w="2268"/>
      </w:tblGrid>
      <w:tr>
        <w:trPr/>
        <w:tc>
          <w:tcPr>
            <w:tcW w:w="2265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otale Masse Gestit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MM-EUR)</w:t>
            </w:r>
          </w:p>
        </w:tc>
        <w:tc>
          <w:tcPr>
            <w:tcW w:w="2269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e Conti Segregati (MM-EUR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ICR/UCITS  (MM-EUR)  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tori Istituzion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Retail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</w:t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9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lla masse gestite (AuM) con modelli di GESTIONE ATTIVA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1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31"/>
        <w:gridCol w:w="1426"/>
        <w:gridCol w:w="1558"/>
      </w:tblGrid>
      <w:tr>
        <w:trPr>
          <w:trHeight w:val="268" w:hRule="atLeast"/>
        </w:trPr>
        <w:tc>
          <w:tcPr>
            <w:tcW w:w="301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POGRUPPO</w:t>
            </w:r>
          </w:p>
        </w:tc>
        <w:tc>
          <w:tcPr>
            <w:tcW w:w="15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1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32"/>
        <w:gridCol w:w="1429"/>
        <w:gridCol w:w="1557"/>
      </w:tblGrid>
      <w:tr>
        <w:trPr>
          <w:trHeight w:val="268" w:hRule="atLeast"/>
        </w:trPr>
        <w:tc>
          <w:tcPr>
            <w:tcW w:w="301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1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1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527"/>
        <w:gridCol w:w="1421"/>
        <w:gridCol w:w="1548"/>
      </w:tblGrid>
      <w:tr>
        <w:trPr>
          <w:trHeight w:val="268" w:hRule="atLeast"/>
        </w:trPr>
        <w:tc>
          <w:tcPr>
            <w:tcW w:w="3032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15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3032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5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5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52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303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lla masse gestite (AuM) con modelli di GESTIONE PASSIVA o prevalentemente passiva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0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532"/>
        <w:gridCol w:w="1427"/>
        <w:gridCol w:w="1555"/>
      </w:tblGrid>
      <w:tr>
        <w:trPr>
          <w:trHeight w:val="268" w:hRule="atLeast"/>
        </w:trPr>
        <w:tc>
          <w:tcPr>
            <w:tcW w:w="246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POGRUPPO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46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ltro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532"/>
        <w:gridCol w:w="1427"/>
        <w:gridCol w:w="1555"/>
      </w:tblGrid>
      <w:tr>
        <w:trPr>
          <w:trHeight w:val="268" w:hRule="atLeast"/>
        </w:trPr>
        <w:tc>
          <w:tcPr>
            <w:tcW w:w="246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15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5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46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532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469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ltro (specificare)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55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520"/>
        <w:gridCol w:w="1417"/>
        <w:gridCol w:w="1542"/>
      </w:tblGrid>
      <w:tr>
        <w:trPr>
          <w:trHeight w:val="268" w:hRule="atLeast"/>
        </w:trPr>
        <w:tc>
          <w:tcPr>
            <w:tcW w:w="2504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15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141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154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504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52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520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04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Altro (specificare)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2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Fornite la classificazione per tipo della cliente istituzionale con la distribuzione degli asset gestiti, in base alla tabella seguente per la SOCIETA’, CAPOGRUPPO e per il GESTO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POGRUPPO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ld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i pensione / Casse di Previdenz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ondazioni/organiz-zazioni no-profit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estioni Assicurativ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ICR/UCITS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Descrivere la presenza in Italia della SOCIETA’ e del GESTORE, e fornire la distribuzione della numerosità dei clienti e degli AuM (in milioni di Euro) in gestione per tipologia della clientela.</w:t>
      </w:r>
    </w:p>
    <w:p>
      <w:pPr>
        <w:pStyle w:val="Normal"/>
        <w:ind w:left="18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A’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Negoziali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pre-esisten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Aper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P / FIP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Casse di previdenza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 bancari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tro (specificare)</w:t>
            </w:r>
          </w:p>
        </w:tc>
        <w:tc>
          <w:tcPr>
            <w:tcW w:w="1295" w:type="dxa"/>
            <w:tcBorders>
              <w:top w:val="thinThickLargeGap" w:sz="24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95"/>
        <w:gridCol w:w="1296"/>
        <w:gridCol w:w="1295"/>
        <w:gridCol w:w="1296"/>
        <w:gridCol w:w="1295"/>
        <w:gridCol w:w="1296"/>
      </w:tblGrid>
      <w:tr>
        <w:trPr>
          <w:trHeight w:val="253" w:hRule="atLeast"/>
        </w:trPr>
        <w:tc>
          <w:tcPr>
            <w:tcW w:w="203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STORE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591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795" w:hRule="atLeast"/>
        </w:trPr>
        <w:tc>
          <w:tcPr>
            <w:tcW w:w="203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Clien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Ita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tale masse gestite (MM-EUR)</w:t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Negoziali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pre-esisten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i Pensione Aperti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P / FIP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sse di previdenza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 bancari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single" w:sz="6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e</w:t>
            </w:r>
          </w:p>
        </w:tc>
        <w:tc>
          <w:tcPr>
            <w:tcW w:w="1295" w:type="dxa"/>
            <w:tcBorders>
              <w:top w:val="dotted" w:sz="2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295" w:type="dxa"/>
            <w:tcBorders>
              <w:top w:val="thinThickLargeGap" w:sz="24" w:space="0" w:color="000000"/>
              <w:left w:val="single" w:sz="6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5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296" w:type="dxa"/>
            <w:tcBorders>
              <w:top w:val="thinThickLargeGap" w:sz="24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</w:r>
    </w:p>
    <w:p>
      <w:pPr>
        <w:pStyle w:val="Normal"/>
        <w:spacing w:before="0" w:after="240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</w:r>
    </w:p>
    <w:p>
      <w:pPr>
        <w:pStyle w:val="Normal"/>
        <w:spacing w:before="0" w:after="240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</w:r>
    </w:p>
    <w:p>
      <w:pPr>
        <w:pStyle w:val="Normal"/>
        <w:spacing w:before="0" w:after="240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</w:r>
    </w:p>
    <w:p>
      <w:pPr>
        <w:pStyle w:val="Normal"/>
        <w:spacing w:before="0" w:after="240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Organizzazione Mandati</w:t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Classificazione dei mandati affidati da investitori istituzionali con modelli di gestione ATTIVA.</w:t>
      </w:r>
    </w:p>
    <w:p>
      <w:pPr>
        <w:pStyle w:val="Normal"/>
        <w:ind w:left="1440" w:hanging="0"/>
        <w:rPr/>
      </w:pPr>
      <w:r>
        <w:rPr>
          <w:rFonts w:cs="Garamond" w:ascii="Garamond" w:hAnsi="Garamond"/>
        </w:rPr>
        <w:t>- N.B. NON SONO AMMESSE duplicazioni con gli AuM della domanda 15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156"/>
        <w:gridCol w:w="1158"/>
        <w:gridCol w:w="1158"/>
        <w:gridCol w:w="1155"/>
        <w:gridCol w:w="1156"/>
        <w:gridCol w:w="1151"/>
      </w:tblGrid>
      <w:tr>
        <w:trPr>
          <w:trHeight w:val="268" w:hRule="atLeast"/>
        </w:trPr>
        <w:tc>
          <w:tcPr>
            <w:tcW w:w="258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07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58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9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156"/>
        <w:gridCol w:w="1158"/>
        <w:gridCol w:w="1158"/>
        <w:gridCol w:w="1156"/>
        <w:gridCol w:w="1156"/>
        <w:gridCol w:w="1158"/>
      </w:tblGrid>
      <w:tr>
        <w:trPr>
          <w:trHeight w:val="268" w:hRule="atLeast"/>
        </w:trPr>
        <w:tc>
          <w:tcPr>
            <w:tcW w:w="2581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4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581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V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bb. Gov. World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p. IG World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5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lobal Bond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ovies+Corporate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zionario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ep value, activist ecc.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6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lessibile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ttical Allocation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nhanced cash (euribor + 50-80 Bps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US"/>
              </w:rPr>
            </w:pPr>
            <w:r>
              <w:rPr>
                <w:rFonts w:cs="Garamond" w:ascii="Garamond" w:hAnsi="Garamond"/>
                <w:sz w:val="20"/>
                <w:lang w:val="en-US"/>
              </w:rPr>
              <w:t xml:space="preserve">Tot. return: euribor + 100 Bps and over 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itale protetto o con limite di expected shortfall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udget di rischio Var max &gt; 2%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581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Classificazione dei mandati affidati da investitori istituzionali con modelli di gestione PASSIVA o prevalentemente PASSIVA.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- N.B. NON SONO AMMESSE duplicazioni con gli AuM della domanda 15 –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56"/>
        <w:gridCol w:w="1157"/>
        <w:gridCol w:w="1156"/>
        <w:gridCol w:w="1156"/>
        <w:gridCol w:w="1154"/>
        <w:gridCol w:w="1165"/>
      </w:tblGrid>
      <w:tr>
        <w:trPr>
          <w:trHeight w:val="268" w:hRule="atLeast"/>
        </w:trPr>
        <w:tc>
          <w:tcPr>
            <w:tcW w:w="2307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OCIETA’</w:t>
            </w:r>
          </w:p>
        </w:tc>
        <w:tc>
          <w:tcPr>
            <w:tcW w:w="231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2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307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6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1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3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56"/>
        <w:gridCol w:w="1157"/>
        <w:gridCol w:w="1156"/>
        <w:gridCol w:w="1156"/>
        <w:gridCol w:w="1154"/>
        <w:gridCol w:w="1165"/>
      </w:tblGrid>
      <w:tr>
        <w:trPr>
          <w:trHeight w:val="268" w:hRule="atLeast"/>
        </w:trPr>
        <w:tc>
          <w:tcPr>
            <w:tcW w:w="2307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STORE</w:t>
            </w:r>
          </w:p>
        </w:tc>
        <w:tc>
          <w:tcPr>
            <w:tcW w:w="2313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6.2009</w:t>
            </w:r>
          </w:p>
        </w:tc>
        <w:tc>
          <w:tcPr>
            <w:tcW w:w="2312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8</w:t>
            </w:r>
          </w:p>
        </w:tc>
        <w:tc>
          <w:tcPr>
            <w:tcW w:w="2319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</w:tr>
      <w:tr>
        <w:trPr>
          <w:trHeight w:val="265" w:hRule="atLeast"/>
        </w:trPr>
        <w:tc>
          <w:tcPr>
            <w:tcW w:w="2307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manda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SSI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uM</w:t>
            </w:r>
          </w:p>
        </w:tc>
      </w:tr>
      <w:tr>
        <w:trPr>
          <w:trHeight w:val="15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etari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 ex-Euro</w:t>
            </w:r>
          </w:p>
        </w:tc>
        <w:tc>
          <w:tcPr>
            <w:tcW w:w="115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5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 Gov.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6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bb.Corporate IG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Europa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U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zionario Pacifico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8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zionario Worl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79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ilancia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e distinto dai precedenti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en-GB"/>
              </w:rPr>
            </w:pPr>
            <w:r>
              <w:rPr>
                <w:rFonts w:cs="Garamond" w:ascii="Garamond" w:hAnsi="Garamond"/>
                <w:sz w:val="20"/>
                <w:lang w:val="en-GB"/>
              </w:rPr>
              <w:t>Commodities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0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230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156" w:type="dxa"/>
            <w:tcBorders>
              <w:top w:val="dotted" w:sz="4" w:space="0" w:color="000000"/>
              <w:left w:val="single" w:sz="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2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1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1620" w:hanging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’esperienza della SOCIETA’, e se previsto del GESTORE, nella gestione dei mandati del bando per cui si candida, indicando l’importanza che tale specializzazione ed asset class ha all’interno della SOCIETA’ e nella struttura dei ricavi; altresì descrivere le linee di sviluppo di questo settore per la SOCIETA’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1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Indicare i) gli OICR e gli AUM (con relativo codice ISIN) gestiti dalla SOCIETA’, e se previsto dal GESTORE, con caratteristiche assimilabili, di allocazione e modello di gestione al mandato/i per cui si candida. ii) Indicare il numero e gli AUM dei mandati segregati gestiti dalla SOCIETA’ e dal GESTORE (se previsto) con caratteristiche di allocazione e modello di gestione assimilabili al mandato/i per cui si candid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1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Nel caso si preveda una delega al GESTORE, indicare le ragioni che hanno portato a tale scelta, dettagliando le ragioni tecniche, operative e gestionali della scelt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l numero di mandati, ed i relativi asset, che sono stati interrotti con la SOCIETA’ nel 2007, 2008 e 2009 (considerare solamente clienti istituzionali); indicare il numero dei mandati, ed i relativi asset, che sono stati interrotti con il GESTORE nel 2007, 2008 e 2009 affidati da investitori istituzionali (considerare gli OICR come un singolo mandato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da quanti anni la SOCIETA’ detiene i contratti di gestione con l’attuale clientela istituzionale diviso per tipologia di cliente (vedi tabelle al punto 12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lencare e descrivere i rilievi delle Autorità di vigilanza elevati alla SOCIETA’, alla CAPOGRUPPO ed al GESTORE negli ultimi 36 mes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Personale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ind w:left="1418" w:hanging="851"/>
        <w:rPr>
          <w:rFonts w:ascii="Garamond" w:hAnsi="Garamond" w:cs="Garamond"/>
          <w:b/>
          <w:b/>
          <w:color w:val="002060"/>
          <w:sz w:val="28"/>
          <w:szCs w:val="28"/>
        </w:rPr>
      </w:pPr>
      <w:r>
        <w:rPr>
          <w:rFonts w:cs="Garamond" w:ascii="Garamond" w:hAnsi="Garamond"/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Riportare l’organigramma e l’organizzazione della funzione dedicata alla gestione (asset management), con particolare riferimento ai mandati segregati ed agli investitori istituzional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Riportare l’organigramma della struttura del team di gestione destinato al mandato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Indicare le seguenti informazioni del team di gestione (gestori e analisti) del mandato in oggetto (allegare il CV dei singoli componenti)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2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>
          <w:trHeight w:val="512" w:hRule="atLeast"/>
        </w:trPr>
        <w:tc>
          <w:tcPr>
            <w:tcW w:w="2267" w:type="dxa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e localizzazione</w:t>
            </w:r>
          </w:p>
        </w:tc>
        <w:tc>
          <w:tcPr>
            <w:tcW w:w="2267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)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totali di esperienza</w:t>
            </w:r>
          </w:p>
        </w:tc>
        <w:tc>
          <w:tcPr>
            <w:tcW w:w="2268" w:type="dxa"/>
            <w:tcBorders>
              <w:top w:val="thinThickLargeGap" w:sz="24" w:space="0" w:color="000000"/>
              <w:left w:val="single" w:sz="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i di esperienza maturati nella SOCIETA’</w:t>
            </w:r>
          </w:p>
        </w:tc>
      </w:tr>
      <w:tr>
        <w:trPr>
          <w:trHeight w:val="184" w:hRule="atLeast"/>
        </w:trPr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2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2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2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3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ind w:left="9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Indicare gli AUM negli ultimi 3 anni dal responsabile del mandato e dal gestore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3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Come vi assicurate di riuscire ad assumere i migliori gestori di portafoglio istituzionali? Come vi assicurate di poter riuscire a trattenere nella società i migliori gestori di portafogli istituzionali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4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il piano di inserimento/carriera dei gestori e degli analisti, e la loro assegnazione ai mandati segregat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4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Qual è la politica di remunerazione adottat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4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Indicare il turnover del team di gestione negli ultimi 3 anni seguendo i dati in tabella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gressi</w:t>
            </w:r>
          </w:p>
        </w:tc>
      </w:tr>
      <w:tr>
        <w:trPr>
          <w:trHeight w:val="581" w:hRule="atLeast"/>
        </w:trPr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a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4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scite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Data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, età  e localizzazio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hanging="90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Ruolo (indicare se sussiste specializzazione settoriale o geografic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509" w:hanging="869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Titolo/Responsabilità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26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5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</w:tabs>
        <w:ind w:hanging="900"/>
        <w:rPr>
          <w:rFonts w:ascii="Garamond" w:hAnsi="Garamond" w:cs="Garamond"/>
          <w:sz w:val="28"/>
          <w:szCs w:val="28"/>
          <w:highlight w:val="yellow"/>
        </w:rPr>
      </w:pPr>
      <w:r>
        <w:rPr>
          <w:rFonts w:cs="Garamond" w:ascii="Garamond" w:hAnsi="Garamond"/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cesso di Investimento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Per portafoglio si intende un OICR o mandato segregato certificato con caratteristiche (obiettivi, profilo rischio/rendimento e modello di gestione) assimilabili al mandato in oggetto. </w:t>
      </w:r>
    </w:p>
    <w:p>
      <w:pPr>
        <w:pStyle w:val="Normal"/>
        <w:rPr>
          <w:rFonts w:ascii="Garamond" w:hAnsi="Garamond" w:cs="Garamond"/>
          <w:b/>
          <w:b/>
          <w:color w:val="002060"/>
          <w:sz w:val="28"/>
          <w:szCs w:val="28"/>
        </w:rPr>
      </w:pPr>
      <w:r>
        <w:rPr>
          <w:rFonts w:cs="Garamond" w:ascii="Garamond" w:hAnsi="Garamond"/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Descrivere il vostro processo di investimento, indicando tra le altre cose: le funzioni coinvolte (CdA, investment committee, gestore ecc.), la struttura di governance e relative deleghe, le periodicità, i supporti documentali e informativi, la struttura di controllo. Vi chiediamo di fornire le minute relative all’attività di investimento, dell’organo di indirizzo (es. CdA, board, investment committee, steering committee ecc.) del mese di settembre e dicembre 2008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5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Descrivere il vostro modello e stile di investimento per mandati ATTIVI e PASSIVI. Quale è il processo mediante il quale si definisce il peso delle varie asset classes, settori, mercati, credit rating e durations e relative procedure di controllo e verific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che modo il vostro modello di investimento si differenzia da quello dei vostri concorrenti? Quale ritenete essere il vostro punto di forza? Per favore distinguere tra i mandati ATTIVI e quelli PASSIVI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e è stato creato il vostro modello di investimento?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vete cambiato il vostro modello di investimento negli ultimi 3-5 anni? Spiegare.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 xml:space="preserve">Quali sono i sistemi tecnici, analitici ed informatici a disposizione del team di gestione? 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e analisi e le indicazioni prodotte dal modello di gestione nel periodo - giugno 2007, dicembre 2008 -, e gli eventuali interventi sui portafogli. Per favore distinguere tra i mandati ATTIVI e quelli PASSIVI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la vostra attività di ricerca sui mercati obbligazionari governativi, obbligazionari corporate, azionari commodities con riferimento anche a derivati listati e OTC. Che tipo di ricerca eseguite? Quali sono le vostre principali fonti di ricerc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Quale strumenti e metodi utilizzate per analizzare e verificare la liquidità degli investimenti in portafoglio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Utilizzate derivati? Con quale scopo principale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jc w:val="both"/>
        <w:rPr/>
      </w:pPr>
      <w:r>
        <w:rPr>
          <w:rFonts w:cs="Garamond" w:ascii="Garamond" w:hAnsi="Garamond"/>
        </w:rPr>
        <w:t>Avete chiuso o modificato OICR/UCITS “total return” o “enanched cash” negli ultmi 24 mesi? Se si  perchè? Quali effetti ha avuto la crisi del 2007-2008 sui Vostri fondi monetari, total return ed in generale suo vostri OICR ATTIVI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86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in quale percentuale vengono utilizzati i diversi stili di investimento nella gestione del portafoglio. Vedi tabell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5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nThickLargeGap" w:sz="24" w:space="0" w:color="000000"/>
              <w:left w:val="thinThickLarge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6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ntributo % alle performance</w:t>
            </w:r>
          </w:p>
        </w:tc>
        <w:tc>
          <w:tcPr>
            <w:tcW w:w="4927" w:type="dxa"/>
            <w:tcBorders>
              <w:top w:val="thinThickLargeGap" w:sz="24" w:space="0" w:color="000000"/>
              <w:left w:val="single" w:sz="12" w:space="0" w:color="000000"/>
              <w:bottom w:val="single" w:sz="1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ile di Investiment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locazione tattica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ocazione geografica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ocazione settoriale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alue, growth, quant. ecc. e capitalizzazione azioni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4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ck &amp; bond selection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5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ting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6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uration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7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pread Duration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8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rva dei tassi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79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rva degli Spreads di credito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80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BS, Loans, Commercial Papers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8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pzioni e Derivati listati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82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Opzioni e Derivati OTC</w:t>
            </w:r>
          </w:p>
        </w:tc>
      </w:tr>
      <w:tr>
        <w:trPr/>
        <w:tc>
          <w:tcPr>
            <w:tcW w:w="4927" w:type="dxa"/>
            <w:tcBorders>
              <w:top w:val="dotted" w:sz="2" w:space="0" w:color="000000"/>
              <w:left w:val="thinThickLargeGap" w:sz="24" w:space="0" w:color="000000"/>
              <w:bottom w:val="thickThinLargeGap" w:sz="24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fldChar w:fldCharType="begin">
                <w:ffData>
                  <w:name w:val="Testo883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927" w:type="dxa"/>
            <w:tcBorders>
              <w:top w:val="dotted" w:sz="2" w:space="0" w:color="000000"/>
              <w:left w:val="dotted" w:sz="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ind w:left="90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X</w:t>
            </w:r>
          </w:p>
        </w:tc>
      </w:tr>
    </w:tbl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br w:type="page"/>
      </w: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  <w:r>
        <w:rPr>
          <w:rFonts w:cs="Garamond" w:ascii="Garamond" w:hAnsi="Garamond"/>
          <w:b/>
          <w:color w:val="002060"/>
          <w:sz w:val="36"/>
          <w:szCs w:val="36"/>
        </w:rPr>
        <w:t>Performance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  <w:t>Tutte le serie storiche richieste DEVONO essere fornite in formato Excel, pena l’esclusione dalla valutazione delle performances.</w:t>
      </w:r>
    </w:p>
    <w:p>
      <w:pPr>
        <w:pStyle w:val="Normal"/>
        <w:ind w:left="708" w:hanging="0"/>
        <w:rPr>
          <w:rFonts w:ascii="Garamond" w:hAnsi="Garamond" w:cs="Garamond"/>
          <w:b/>
          <w:b/>
          <w:color w:val="002060"/>
          <w:sz w:val="24"/>
          <w:szCs w:val="32"/>
        </w:rPr>
      </w:pPr>
      <w:r>
        <w:rPr>
          <w:rFonts w:cs="Garamond" w:ascii="Garamond" w:hAnsi="Garamond"/>
          <w:b/>
          <w:color w:val="002060"/>
          <w:sz w:val="24"/>
          <w:szCs w:val="3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jc w:val="both"/>
        <w:rPr/>
      </w:pPr>
      <w:r>
        <w:rPr>
          <w:rFonts w:cs="Garamond" w:ascii="Garamond" w:hAnsi="Garamond"/>
        </w:rPr>
        <w:t xml:space="preserve">Fornire la serie storica MENSILE di un composito GIPS conforme, con AUM superiori a 50mln di Euro, per almeno gli ultimi 36 mesi, preferibilmente gli ultimi 60 mesi, con allocazione assimilabile al mandato/i per cui ci si candida. 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erie storica mensile deve essere completa di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descrizione del composito e del suo benchmark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ndimenti MENSILI del composito al netto ed al lordo dei costi negli anni 2009 (fino al 30 settembre), 2008, 2007, 2006, 2005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benchmark per lo stesso arco temporal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s under Management MENSIL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chiarazione di conformità del composito del soggetto certificatore (auditor)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jc w:val="both"/>
        <w:rPr/>
      </w:pPr>
      <w:r>
        <w:rPr>
          <w:rFonts w:cs="Garamond" w:ascii="Garamond" w:hAnsi="Garamond"/>
        </w:rPr>
        <w:t>Fornire la serie storica MENSILE di compositi, GIPS conformi, relativi a: Obbligazionario Governativo Euro, Obbligazionario Governativo ex-EMU, Obbligazionario Corporate IG, Azionario Europa, Azionario US o nord America, Azionario Pacifico o Giappone, Commodities ciascun con AUM superiori a 50mln di Euro, per almeno gli ultimi 36 mesi, preferibilmente gli ultimi 60 mesi.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serie storica mensile deve essere completa di: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descrizione del composito e del suo benchmark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composito al netto dei costi per gli anni 2009 (fino al 30 settembre), 2008, 2007, 2006, 2005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rendimenti MENSILI del benchmark per lo stesso arco temporal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ssets under Management mensil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  <w:tab w:val="left" w:pos="1418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chiarazione di conformità del composito del soggetto certificatore (auditor)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degli OICR completo di codice ISIN gestiti dalla SOCIETA’ o dal GESTORE, con AUM superiori a 50mln Euro, con specializzazione: i) Obb. Governativo Euro, ii) Obb. Governativo ex-Euro, iii) Obb. Corporate IG Europa o Globale, iv) Azionario Europa, US e Pacifico, v) Commodities, vi) Bilanciato con allocazione assimilabile a quella del mandato/i per cui ci si candida.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rFonts w:cs="Garamond" w:ascii="Garamond" w:hAnsi="Garamond"/>
        </w:rPr>
        <w:t>Per 2 OICR in ciascuna specializzazione con valuta di riferimento l’Euro, a scelta del GESTORE, è richiesta la comunicazione dei seguenti da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 sheet del OIC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ndicazione della classe di invest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Serie storica MENSILE del NAV, dei rendimenti, della variazione del benchmark e degli AUM del OICR e della classe di invest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</w:rPr>
        <w:t>asset allocation degli ultimi 12-18 mesi (per asset class, per i settori delle asset class, per il credit rating e per la duration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osizione analitica del portafoglio titoli al: 30.06.2008, 30.09.2008, 31.12.2008 ed al 30.06.2009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709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e viene calcolata la performance attribution del portafoglio?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fldChar w:fldCharType="begin">
          <w:ffData>
            <w:name w:val="Testo88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1800" w:leader="none"/>
        </w:tabs>
        <w:ind w:left="1800" w:hanging="9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Risk Management e Compliance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Le risposte ai quesiti DEVONO riferirsi alla SOCIETA’ e, se previsto, al GESTORE. </w:t>
      </w:r>
    </w:p>
    <w:p>
      <w:pPr>
        <w:pStyle w:val="Normal"/>
        <w:rPr>
          <w:rFonts w:ascii="Garamond" w:hAnsi="Garamond" w:cs="Garamond"/>
          <w:b/>
          <w:b/>
          <w:color w:val="002060"/>
          <w:sz w:val="32"/>
          <w:szCs w:val="32"/>
        </w:rPr>
      </w:pPr>
      <w:r>
        <w:rPr>
          <w:rFonts w:cs="Garamond" w:ascii="Garamond" w:hAnsi="Garamond"/>
          <w:b/>
          <w:color w:val="002060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Struttura Risk Management</w:t>
      </w:r>
    </w:p>
    <w:p>
      <w:pPr>
        <w:pStyle w:val="Normal"/>
        <w:spacing w:before="0" w:after="240"/>
        <w:ind w:left="1134" w:hanging="0"/>
        <w:jc w:val="both"/>
        <w:rPr>
          <w:rFonts w:ascii="Garamond" w:hAnsi="Garamond" w:cs="Garamond"/>
          <w:color w:val="002060"/>
          <w:sz w:val="32"/>
          <w:szCs w:val="32"/>
          <w:u w:val="single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Avete un team interno dedicato al Risk Management? Descriverne la struttura, l’organigramma e gli anni di operatività all’interno della SOCIETA’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8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Indicare la persona all’interno della vostra struttura responsabile del Risk Management. Prego allegare il Curriculum Vitae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8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ement è integrata nella funzione di gestione o è separata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8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risk managment svolge anche le funzioni di compliance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8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icare i software utilizzati per il calcolo delle misure di rischio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8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struttura di gestione di quali strumenti di risk analysy e management dispone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lustrare le tecniche e le modalità di misurazione dei rischi che utilizzate, nella gestione mandati assimilabili a quelli per cui Vi state candidando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Con quale frequenza vengono calcolate le misure di rischio ? Come vengono comunicate ed a disposizione di chi sono le misure.</w:t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lustrare il vostro approccio alla gestione del rischio. Per favore distinguere tra i modelli di gestione ATTIVA e PASSIVA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 xml:space="preserve">Descrivere le analisi e le indicazioni prodotte dal sistema di risk analisys e management nel periodo - giugno 2007, dicembre 2008 -, e gli eventuali interventi sui portafogli. Se possibile fornire evidenze delle analisi prodotte dai modelli adottati nel periodo. Per favore distinguere tra i modelli di gestione ATTIVA e PASSIVA. 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lustrare il modello di Governance in merito ai rapporti Team di Gestione e Team di Risk Management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Spiegare il modello di Governance in merito ai rapporti dei Team Risk Management della SOCIETA’ proponente e della CAPOGRUPPO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Qual è la discrezionalità del gestore nell’attività di investimento rispetto alle indicazioni fornite dal Risk Manager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scrivere gli ultimi tre interventi del Team di Risk Management sul Team di Gestione.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Avete dei vincoli di liquidità per le posizioni in portafoglio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quale circostanza e per quale scopo fate uso di prodotti derivati nella gestione del portafoglio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89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jc w:val="both"/>
        <w:rPr/>
      </w:pPr>
      <w:r>
        <w:rPr>
          <w:rFonts w:cs="Garamond" w:ascii="Garamond" w:hAnsi="Garamond"/>
        </w:rPr>
        <w:t>Come vi comportate in caso di downgrade di una posizione in portafoglio?</w:t>
      </w:r>
    </w:p>
    <w:p>
      <w:pPr>
        <w:pStyle w:val="Normal"/>
        <w:spacing w:before="0" w:after="240"/>
        <w:ind w:left="1800" w:hanging="0"/>
        <w:jc w:val="both"/>
        <w:rPr>
          <w:rFonts w:ascii="Garamond" w:hAnsi="Garamond" w:cs="Garamond"/>
        </w:rPr>
      </w:pPr>
      <w:r>
        <w:fldChar w:fldCharType="begin">
          <w:ffData>
            <w:name w:val="Testo90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spacing w:before="0" w:after="240"/>
        <w:ind w:left="85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color w:val="002060"/>
        </w:rPr>
      </w:pPr>
      <w:r>
        <w:rPr>
          <w:rFonts w:cs="Garamond" w:ascii="Garamond" w:hAnsi="Garamond"/>
          <w:color w:val="002060"/>
          <w:sz w:val="32"/>
          <w:szCs w:val="32"/>
          <w:u w:val="single"/>
        </w:rPr>
        <w:t>Compliance e conflitti di interesse</w:t>
      </w:r>
    </w:p>
    <w:p>
      <w:pPr>
        <w:pStyle w:val="Normal"/>
        <w:jc w:val="both"/>
        <w:rPr>
          <w:rFonts w:ascii="Garamond" w:hAnsi="Garamond" w:cs="Garamond"/>
          <w:color w:val="002060"/>
        </w:rPr>
      </w:pPr>
      <w:r>
        <w:rPr>
          <w:rFonts w:cs="Garamond" w:ascii="Garamond" w:hAnsi="Garamond"/>
          <w:color w:val="002060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Avete un team interno dedicato full time alla Compliance? Descriverne la struttura, gli anni di operatività all’interno della vostra azienda e indicare la persona responsabile del settore (Allegare CV)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/>
      </w:pPr>
      <w:r>
        <w:rPr>
          <w:rFonts w:cs="Garamond" w:ascii="Garamond" w:hAnsi="Garamond"/>
        </w:rPr>
        <w:t>Con quale frequenza vengono effettuate le verifiche di compliance? Come vengono comunicate ed a disposizione di chi sono le verifiche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e sono gestite e protette le informazioni relative alla gestione del portafoglio (acquisti, vendite ecc.) di un cliente. 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3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isponete di un dipartimento di Audit interno alla struttura? Se sì, indicate la frequenza degli audit interni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4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Riportare la lista delle società che, saranno utilizzate nell’esecuzione del mandato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rivere i rapporti economici o di utilità economica con le controparti utilizzate nell’esecuzione del mandato. 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6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Descrivere la procedura seguita per: la selezione delle controparti per le negoziazioni, l’assegnazione dei lotti di negoziazione, della verifica dei costi di transazione e della best execution, dell’aggiornamento della lista delle controparti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7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240"/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Riportare gli eventuali conflitti di interesse nell’esecuzione di questo mandato. Nel caso in cui la società offerente gestisca o distribuisca Fondi Pensione Aperti o Piano Individuali Previdenziali comunicare se la stessa  si è dotata di un codice deontologico o etico (eventualmente allegare al questionario) per prevenire conflitti di interesse nella gestione delle risorse dei Fondi Pensione Negoziali.</w:t>
      </w:r>
    </w:p>
    <w:p>
      <w:pPr>
        <w:pStyle w:val="Normal"/>
        <w:spacing w:before="0" w:after="240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8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  <w:r>
        <w:br w:type="page"/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spacing w:before="0" w:after="240"/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Reportistica</w:t>
      </w:r>
    </w:p>
    <w:p>
      <w:pPr>
        <w:pStyle w:val="Normal"/>
        <w:jc w:val="both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numPr>
          <w:ilvl w:val="0"/>
          <w:numId w:val="5"/>
        </w:numPr>
        <w:ind w:left="1800" w:hanging="949"/>
        <w:rPr/>
      </w:pPr>
      <w:r>
        <w:rPr>
          <w:rFonts w:cs="Garamond" w:ascii="Garamond" w:hAnsi="Garamond"/>
        </w:rPr>
        <w:t>Fornire un esempio della reportistica che verrà presentata al cliente, indicandone la frequenza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09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Fornire l’elenco completo della reportistica che può essere fornita al cliente; dei formati a disposizione (carteceo, file, formato elettronico, archivio web, sito web ecc.), e delle frequenze di pubblicazione/diffusione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0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’ disponibile la documentazione (mensile o trimestrale) relativa ai costi di transazione dettagliata per ciascuna controparte? Fornire una esempio.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numPr>
          <w:ilvl w:val="0"/>
          <w:numId w:val="5"/>
        </w:numPr>
        <w:ind w:left="1800" w:hanging="949"/>
        <w:rPr>
          <w:rFonts w:ascii="Garamond" w:hAnsi="Garamond" w:cs="Garamond"/>
        </w:rPr>
      </w:pPr>
      <w:r>
        <w:rPr>
          <w:rFonts w:cs="Garamond" w:ascii="Garamond" w:hAnsi="Garamond"/>
        </w:rPr>
        <w:t>E’ possibile personalizzare la reportistica?</w:t>
      </w:r>
    </w:p>
    <w:p>
      <w:pPr>
        <w:pStyle w:val="Normal"/>
        <w:ind w:left="1800" w:hanging="0"/>
        <w:rPr>
          <w:rFonts w:ascii="Garamond" w:hAnsi="Garamond" w:cs="Garamond"/>
        </w:rPr>
      </w:pPr>
      <w:r>
        <w:fldChar w:fldCharType="begin">
          <w:ffData>
            <w:name w:val="Testo912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left" w:pos="2148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ind w:left="785" w:hanging="72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La Vostra proposta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  <w:t xml:space="preserve">Descrivere il modello e lo stile di gestione che si vuol attuare, le metodologie di implementazione ed esecuzione del mandato e le strategi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color w:val="002060"/>
          <w:sz w:val="24"/>
          <w:szCs w:val="24"/>
        </w:rPr>
        <w:t>Fornire un portafoglio “tipo”, completo dell’allocazione tattica e dell’elenco titoli previsto inizialmente, nell’ipotesi che il mandato sia affidato adesso.</w:t>
      </w:r>
    </w:p>
    <w:p>
      <w:pPr>
        <w:pStyle w:val="Normal"/>
        <w:tabs>
          <w:tab w:val="clear" w:pos="709"/>
          <w:tab w:val="left" w:pos="1800" w:leader="none"/>
        </w:tabs>
        <w:ind w:left="1440" w:hanging="720"/>
        <w:jc w:val="both"/>
        <w:rPr>
          <w:rFonts w:ascii="Garamond" w:hAnsi="Garamond" w:cs="Garamond"/>
        </w:rPr>
      </w:pPr>
      <w:r>
        <w:fldChar w:fldCharType="begin">
          <w:ffData>
            <w:name w:val="Testo913"/>
            <w:enabled/>
            <w:calcOnExit w:val="0"/>
            <w:textInput/>
          </w:ffData>
        </w:fldChar>
      </w:r>
      <w:r>
        <w:rPr>
          <w:rFonts w:cs="Century Gothic" w:ascii="Century Gothic" w:hAnsi="Century Gothic"/>
        </w:rPr>
        <w:instrText xml:space="preserve"> FORMTEXT </w:instrText>
      </w:r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</w:rPr>
        <w:t>     </w:t>
      </w:r>
      <w:r/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</w:r>
    </w:p>
    <w:p>
      <w:pPr>
        <w:pStyle w:val="TextBody"/>
        <w:ind w:left="270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985" w:footer="680" w:bottom="1418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anklin Gothic Medium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jc w:val="right"/>
      <w:rPr/>
    </w:pPr>
    <w:r>
      <w:rPr/>
      <w:t>COMETA – COMPARTO CRESCITA -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4176395</wp:posOffset>
          </wp:positionH>
          <wp:positionV relativeFrom="paragraph">
            <wp:posOffset>-180975</wp:posOffset>
          </wp:positionV>
          <wp:extent cx="1952625" cy="6572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pperplate Gothic Bol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pperplate Gothic Bol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pperplate Gothic Bol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pperplate Gothic Bol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pperplate Gothic Bold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ahoma" w:hAnsi="Tahoma" w:eastAsia="Times New Roman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sz w:val="28"/>
      <w:szCs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Tahoma" w:hAnsi="Tahoma" w:eastAsia="Times New Roman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8"/>
      <w:szCs w:val="28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8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sz w:val="28"/>
      <w:szCs w:val="28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sz w:val="28"/>
      <w:szCs w:val="28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sz w:val="28"/>
      <w:szCs w:val="28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1">
    <w:name w:val="Corpo del testo Carattere1"/>
    <w:basedOn w:val="Carpredefinitoparagrafo"/>
    <w:qFormat/>
    <w:rPr>
      <w:rFonts w:ascii="Franklin Gothic Medium" w:hAnsi="Franklin Gothic Medium" w:cs="Tahoma"/>
      <w:sz w:val="28"/>
      <w:szCs w:val="22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Franklin Gothic Medium" w:hAnsi="Franklin Gothic Medium" w:cs="Tahoma"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Cambria" w:hAnsi="Cambri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lin Gothic Medium" w:hAnsi="Franklin Gothic Medium" w:cs="Franklin Gothic Mediu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pBdr>
        <w:top w:val="thinThickSmallGap" w:sz="24" w:space="18" w:color="622423"/>
      </w:pBdr>
    </w:pPr>
    <w:rPr>
      <w:rFonts w:ascii="Cambria" w:hAnsi="Cambria" w:cs="Cambria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ileTitolo5Grassetto">
    <w:name w:val="Stile Titolo 5 + Grassetto"/>
    <w:basedOn w:val="Heading5"/>
    <w:qFormat/>
    <w:pPr>
      <w:keepNext w:val="true"/>
      <w:numPr>
        <w:ilvl w:val="0"/>
        <w:numId w:val="9"/>
      </w:numPr>
      <w:pBdr>
        <w:bottom w:val="single" w:sz="4" w:space="1" w:color="000000"/>
      </w:pBdr>
      <w:spacing w:before="0" w:after="0"/>
      <w:jc w:val="both"/>
      <w:outlineLvl w:val="9"/>
    </w:pPr>
    <w:rPr>
      <w:rFonts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1">
    <w:name w:val="Elenco a colori - Colore 1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7:00Z</dcterms:created>
  <dc:creator>Valeria Faiola</dc:creator>
  <dc:description/>
  <cp:keywords/>
  <dc:language>en-US</dc:language>
  <cp:lastModifiedBy>Valued Acer Customer</cp:lastModifiedBy>
  <cp:lastPrinted>2009-10-26T19:45:00Z</cp:lastPrinted>
  <dcterms:modified xsi:type="dcterms:W3CDTF">2009-11-17T17:32:00Z</dcterms:modified>
  <cp:revision>11</cp:revision>
  <dc:subject/>
  <dc:title/>
</cp:coreProperties>
</file>